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351161356"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581672324"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379578552"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